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тропа 2025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нция «Такой разный хвойный л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йный лес – Сосновый бор и Еловы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и похожи и чем они различ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сходст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69"/>
        <w:gridCol w:w="453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вый ле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ый бо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казки и стихи о Еловом лесе и Сосновом бору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те лишне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ить цепочки из 5 деревьев, из 5 кустарников, 5 кустарничков, 5 грибов, 5 ягод (добавить в список по 1 лишнему), дети должны найти лишнее в цепочке и суметь объяснить почему оно лиш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люда или напитки можно приготовить из собранного в Сосновом бору и в Еловом лесу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ый бо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вый лес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хвойного лес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 написать 5 птиц, 5 млекопитающих, 5 насекомых л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39:00Z</dcterms:created>
  <dc:creator>User</dc:creator>
  <dc:description/>
  <cp:keywords/>
  <dc:language>en-US</dc:language>
  <cp:lastModifiedBy>User</cp:lastModifiedBy>
  <dcterms:modified xsi:type="dcterms:W3CDTF">2025-03-10T13:47:00Z</dcterms:modified>
  <cp:revision>2</cp:revision>
  <dc:subject/>
  <dc:title/>
</cp:coreProperties>
</file>